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A-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375920</wp:posOffset>
                </wp:positionV>
                <wp:extent cx="986155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bstitute 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51.4pt;mso-wrap-distance-left:9.05pt;mso-wrap-distance-right:9.05pt;mso-wrap-distance-top:0pt;mso-wrap-distance-bottom:0pt;margin-top:-29.6pt;mso-position-vertical-relative:text;margin-left:404.3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bstitute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MPUTERS IN MEDICINE</w:t>
      </w:r>
    </w:p>
    <w:p>
      <w:pPr>
        <w:pStyle w:val="TextBody"/>
        <w:jc w:val="center"/>
        <w:rPr/>
      </w:pPr>
      <w:r>
        <w:rPr/>
        <w:t>(Bio-Med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medical record?  Why a proper management of medical record system is so critical to hospital management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mportant features of EMG result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as to what do you understand by wave analysis of EM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would you assess the performance of ECG using computer program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briefl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uter display and computer-assisted medical imag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ipulation of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mean by data acquisition in connection with computer-assisted medical imag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cessing of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mean by computer assisted therapy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s to what do you understand by pulmonary function eval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computer assisted instructions in medicine.  Explai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 on ISDN in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a case of hearing impaired and explain the process of his rehabilita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rite short notes on rural disor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13:00Z</dcterms:created>
  <dc:creator>DE</dc:creator>
  <dc:description/>
  <dc:language>en-US</dc:language>
  <cp:lastModifiedBy>DE</cp:lastModifiedBy>
  <dcterms:modified xsi:type="dcterms:W3CDTF">2004-01-16T06:59:00Z</dcterms:modified>
  <cp:revision>24</cp:revision>
  <dc:subject/>
  <dc:title/>
</cp:coreProperties>
</file>